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550" w:leader="none"/>
        </w:tabs>
        <w:spacing w:lineRule="auto" w:line="276"/>
        <w:jc w:val="center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</w:rPr>
      </w:pPr>
      <w:r>
        <w:rPr/>
        <w:drawing>
          <wp:inline distT="0" distB="0" distL="0" distR="0">
            <wp:extent cx="55118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77" t="-769" r="-977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550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5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pacing w:val="28"/>
        </w:rPr>
      </w:pPr>
      <w:r>
        <w:rPr>
          <w:rFonts w:cs="Times New Roman" w:ascii="Times New Roman" w:hAnsi="Times New Roman"/>
          <w:b/>
          <w:bCs/>
          <w:spacing w:val="28"/>
        </w:rPr>
        <w:t>АДМИНИСТРАЦИЯ ЛЕБЯЖСКОГО МУНИЦИПАЛЬНОГО ОКРУГА КИРОВСКОЙ ОБЛАСТИ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8550" w:leader="none"/>
        </w:tabs>
        <w:spacing w:lineRule="auto" w:line="276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855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09.10.2025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702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7" w:hRule="atLeast"/>
        </w:trPr>
        <w:tc>
          <w:tcPr>
            <w:tcW w:w="10260" w:type="dxa"/>
            <w:tcBorders/>
          </w:tcPr>
          <w:p>
            <w:pPr>
              <w:pStyle w:val="Normal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 Лебяжье</w:t>
            </w:r>
          </w:p>
          <w:tbl>
            <w:tblPr>
              <w:tblW w:w="9920" w:type="dxa"/>
              <w:jc w:val="left"/>
              <w:tblInd w:w="2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0"/>
            </w:tblGrid>
            <w:tr>
              <w:trPr>
                <w:trHeight w:val="1058" w:hRule="atLeast"/>
              </w:trPr>
              <w:tc>
                <w:tcPr>
                  <w:tcW w:w="99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Об утверждении муниципальной программы Лебяжского муниципального округа Кировской области «Профилактика терроризма и экстремизма  и (или) ликвидация последствий проявлений терроризма и экстремизма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на территории Лебяжского муниципального округа Кировской области» 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8550" w:leader="none"/>
              </w:tabs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21"/>
        <w:shd w:fill="auto" w:val="clear"/>
        <w:spacing w:lineRule="auto" w:line="36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Лебяжского муниципального округа Кировской области «Профилактика терроризма и экстремизма  и (или) ликвидация последствий проявлений терроризма и экстремизма на территории Лебяжского муниципального округа Кировской области" согласно приложению.</w:t>
      </w:r>
    </w:p>
    <w:p>
      <w:pPr>
        <w:pStyle w:val="21"/>
        <w:shd w:fill="auto" w:val="clear"/>
        <w:tabs>
          <w:tab w:val="clear" w:pos="720"/>
          <w:tab w:val="left" w:pos="859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Контроль за исполнением постановления возложить на первого заместителя главы администрации Лебяжского муниципального округа  Бердникову А.Е.</w:t>
      </w:r>
    </w:p>
    <w:p>
      <w:pPr>
        <w:pStyle w:val="21"/>
        <w:shd w:fill="auto" w:val="clear"/>
        <w:tabs>
          <w:tab w:val="clear" w:pos="720"/>
          <w:tab w:val="left" w:pos="961" w:leader="none"/>
        </w:tabs>
        <w:spacing w:lineRule="auto" w:line="360" w:before="0" w:after="0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Настоящее постановление подлежит официальному опубликованию и вступает в силу с 01.01.2026 года.</w:t>
      </w:r>
    </w:p>
    <w:p>
      <w:pPr>
        <w:pStyle w:val="ConsPlusNormal"/>
        <w:widowControl/>
        <w:spacing w:lineRule="auto" w:line="36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36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2410"/>
      </w:tblGrid>
      <w:tr>
        <w:trPr/>
        <w:tc>
          <w:tcPr>
            <w:tcW w:w="751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ar-SA"/>
              </w:rPr>
              <w:t>Глава Лебяжск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ar-SA"/>
              </w:rPr>
              <w:t>муниципального округа     Т.А. Обухов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shd w:fill="FFFF00" w:val="clear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00" w:val="clear"/>
          <w:lang w:eastAsia="ru-RU" w:bidi="ar-SA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shd w:fill="FFFF00" w:val="clear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00" w:val="clear"/>
          <w:lang w:eastAsia="ru-RU" w:bidi="ar-SA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shd w:fill="FFFF00" w:val="clear"/>
          <w:lang w:eastAsia="ru-RU" w:bidi="ar-SA"/>
        </w:rPr>
        <w:t xml:space="preserve"> </w:t>
      </w:r>
    </w:p>
    <w:tbl>
      <w:tblPr>
        <w:tblW w:w="4914" w:type="dxa"/>
        <w:jc w:val="left"/>
        <w:tblInd w:w="4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>
          <w:trHeight w:val="219" w:hRule="atLeast"/>
        </w:trPr>
        <w:tc>
          <w:tcPr>
            <w:tcW w:w="4914" w:type="dxa"/>
            <w:tcBorders/>
          </w:tcPr>
          <w:p>
            <w:pPr>
              <w:pStyle w:val="Heading4"/>
              <w:tabs>
                <w:tab w:val="clear" w:pos="720"/>
                <w:tab w:val="left" w:pos="708" w:leader="none"/>
              </w:tabs>
              <w:snapToGrid w:val="false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Приложение  </w:t>
            </w:r>
          </w:p>
          <w:p>
            <w:pPr>
              <w:pStyle w:val="Heading4"/>
              <w:tabs>
                <w:tab w:val="clear" w:pos="720"/>
                <w:tab w:val="left" w:pos="708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УТВЕРЖДЕНО</w:t>
            </w:r>
          </w:p>
          <w:p>
            <w:pPr>
              <w:pStyle w:val="Normal"/>
              <w:spacing w:lineRule="auto" w:line="276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7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spacing w:lineRule="auto" w:line="276"/>
              <w:ind w:left="2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 администрации Лебяжского муниципального округа </w:t>
            </w:r>
          </w:p>
        </w:tc>
      </w:tr>
      <w:tr>
        <w:trPr>
          <w:trHeight w:val="437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239" w:hanging="0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т09.10.2025  № </w:t>
            </w:r>
            <w:r>
              <w:rPr>
                <w:sz w:val="28"/>
                <w:szCs w:val="28"/>
                <w:u w:val="single"/>
              </w:rPr>
              <w:t>702</w:t>
            </w:r>
          </w:p>
          <w:p>
            <w:pPr>
              <w:pStyle w:val="Normal"/>
              <w:snapToGrid w:val="false"/>
              <w:spacing w:lineRule="auto" w:line="276"/>
              <w:ind w:left="239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УНИЦИПАЛЬНАЯ ПРОГРАММА</w:t>
      </w:r>
    </w:p>
    <w:p>
      <w:pPr>
        <w:pStyle w:val="Normal"/>
        <w:tabs>
          <w:tab w:val="clear" w:pos="720"/>
          <w:tab w:val="left" w:pos="958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"Профилактика терроризма и экстремизма  и (или) ликвидация последствий проявлений терроризма и экстремизма </w:t>
      </w:r>
    </w:p>
    <w:p>
      <w:pPr>
        <w:pStyle w:val="Normal"/>
        <w:tabs>
          <w:tab w:val="clear" w:pos="720"/>
          <w:tab w:val="left" w:pos="958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на территории Лебяжского муниципального округа </w:t>
      </w:r>
    </w:p>
    <w:p>
      <w:pPr>
        <w:pStyle w:val="Normal"/>
        <w:tabs>
          <w:tab w:val="clear" w:pos="720"/>
          <w:tab w:val="left" w:pos="958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ировской области"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ой программы </w:t>
      </w:r>
    </w:p>
    <w:tbl>
      <w:tblPr>
        <w:tblW w:w="10194" w:type="dxa"/>
        <w:jc w:val="left"/>
        <w:tblInd w:w="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6969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Лебяжского муниципального округа 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и муниципальной программы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 «Лебяжское» межрайонный отдел министерства внутренних дел России «Нолинский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Лебяжского муниципального округа;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культуре, физкультуре и делам молодежи Лебяжского муниципального округа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дпрограмм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ют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роектов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ют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муниципальной программы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минимизация и (или) ликвидация последствий проявления терроризма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беспечение антитеррористической защищённости объектов, находящихся в муниципальной собственности или в ведении органов местного самоуправления.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муниципальной программы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еализация государственной политики в области профилактики терроризма и экстремизм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упреждение террористических актов на территории Лебяжского муниципального окру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существление мер правового, организационно-технического, административного характера, направленных на профилактику терроризм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овышение эффективности межведомственного взаимодействия территориальных органов федеральных органов исполнительной власти, антитеррористической комиссии Кировской области, антитеррористических комиссий муниципальных образований Кировской области и Лебяжского муниципального округа в сфере противодействия проявлениям терроризм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нформирование и подготовка населения Лебяжского муниципального округа по вопросам противодействия терроризму и экстремизму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личество мероприятий, направленных на повышение уровня межведомственного взаимодейств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доля правонарушений экстремистской и террористической направленности от общего количества всех правонаруш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количество профилактических мероприятий по предупреждению экстремистских и террористических проявл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величение доли учащихся, вовлеченных в мероприятия, направленные на профилактику экстремизма и терроризма, от общего количества учащихс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информирование населения в сфере профилактики экстремизма и терроризма (изготовление памяток, листовок, приобретение плакатов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личество зарегистрированных преступлений и правонарушений экстремистской и террористической направленност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личество правонарушений в сферах межнациональных и межрелигиозных отнош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оличество преступлений и правонарушений экстремистской и террористической направленности среди несовершеннолетн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реализации муниципальной программы: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– 2030 годы;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деление этапов не предусмотрено   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ёмы ассигнований муниципальной программы 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ём ассигнований на реализацию муниципальной программы составляет – 0,00 рублей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tbl>
            <w:tblPr>
              <w:tblW w:w="703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50"/>
              <w:gridCol w:w="900"/>
              <w:gridCol w:w="855"/>
              <w:gridCol w:w="900"/>
              <w:gridCol w:w="915"/>
              <w:gridCol w:w="900"/>
              <w:gridCol w:w="915"/>
            </w:tblGrid>
            <w:tr>
              <w:trPr/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6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8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3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6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6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6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6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</w:tr>
          </w:tbl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2030 году планируется достичь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личество мероприятий, направленных на повышение уровня межведомственного взаимодействия, составит 20 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авонарушений экстремистской и террористической направленности от общего количества всех правонарушений составит- 0 %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личество профилактических мероприятий по предупреждению экстремистских и террористических проявлений, увеличится до - 10 ш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доли учащихся, вовлеченных в мероприятия, направленные на профилактику экстремизма и терроризма, от общего количества учащихся до 70%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ирование населения в сфере профилактики экстремизма и терроризма (изготовление памяток, листовок, приобретение плакатов) составит  20 шту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личество зарегистрированных преступлений и правонарушений экстремистской и террористической направленности составит  0 шту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личество правонарушений в сферах межнациональных и межрелигиозных отношений составит  0 шту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личество преступлений и правонарушений экстремистской и террористической направленности среди несовершеннолетних составит 0 штук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1. Общая характеристика сферы реализации программы,</w:t>
      </w:r>
    </w:p>
    <w:p>
      <w:pPr>
        <w:pStyle w:val="Normal"/>
        <w:ind w:left="709"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в том числе формулировки основных проблем в указанной сфере</w:t>
      </w:r>
    </w:p>
    <w:p>
      <w:pPr>
        <w:pStyle w:val="Normal"/>
        <w:ind w:left="709"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и прогноз ее развития</w:t>
      </w:r>
    </w:p>
    <w:p>
      <w:pPr>
        <w:pStyle w:val="12"/>
        <w:jc w:val="both"/>
        <w:rPr>
          <w:rFonts w:ascii="Times New Roman" w:hAnsi="Times New Roman" w:cs="Times New Roman"/>
          <w:bCs/>
          <w:sz w:val="28"/>
          <w:szCs w:val="28"/>
          <w:shd w:fill="FFFF00" w:val="clear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00" w:val="clear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"Профилактика терроризма, экстремизма и ликвидация последствий проявлений терроризма и экстремизма на территории Лебяжского муниципального округа Кировской области на 2026 - 2030 годы" (далее - Программа) разработана с учетом общего состояния системы профилактики терроризма, направленной на обеспечение антитеррористической защищенности потенциально опасных объектов, мест массового пребывания людей и объектов жизнеобеспечения, находящихся на территории Лебяжского муниципального округа, в соответствии с Комплексным планом противодействия идеологии терроризма в Кировской области на 2024 - 2028 годы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Лебяжского муниципального округа Кировской области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 2025 году обстановка на территории муниципального округа остаётся спокойной, угрозообразующих факторов в области противодействия терроризму не предвидится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 установок  толерантного  сознания   и   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напряжё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ё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иболее всё это проявилось в период проведения специальной военной операции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ёжи к новым для них социальным условиям, а также создаёт проблемы для адаптации принимающего населения к быстрорасущим диаспорам и землячествам, которые меняют демографическую ситуаци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жегодно в Российской Федерации совершаются преступления экстремистской и террористической направленности, в том числе совершенные по религиозным и национальным мотивам. Россия - страна многонациональная и многоконфессиональная, на ее территории проживают представители около 180 этнических общностей, исповедующие все основные мировые религии.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сегодня задача профилактики экстремизма и терроризма рассматривается в качестве одной из приоритетных как в Российской Федерации и Кировской области, так и в Лебяжском муниципальном округе. Противодействие экстремизму и терроризму - это не только задача государства, необходимы консолидированные усилия политических партий, общественных организаций, всего гражданского общества. Грамотная превентивная политика по борьбе с экстремизмом и терроризмом заключается в его предупреждении. Предупреждение должно заключаться в выявлении, локализации, минимизации и устранении воздействия тех факторов, которые либо порождают экстремизм, либо ему благоприятствуют. Профилактика должна осуществляться на допреступных стадиях развития негативных процессов, то есть на этапах, когда формируется мотивация противоправного поведе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государственной системы профилактики экстремизма и терроризма, привлечение к предупреждению экстремизма общественных объединений и населения, улучшение информационного обеспечения деятельности органов местного самоуправления Лебяжского муниципального округа и общественных объединений по вопросам профилактики экстремизма и терроризма, предупреждение экстремистских проявлений на территории округа позволят обеспечить снижение количества зарегистрированных преступлений экстремистской и террористической направленности, в том числе совершенных по религиозным и национальным мотива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Лебяжском муниципальном округе накоплен положительный опыт по сохранению межнационального мира и согласия, активно ведется работа по искоренению рисков экстремизма в начальной стадии, повышению толерантности населения и преодолению религиозных противореч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 органов местного самоуправления направлена на выявление и устранение условий и предпосылок, способствующих подготовке и осуществлению террористических актов, а также практическую подготовку и координацию действий, сил и средств по ликвидации и минимизации их возможных последств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условиях развития современного общества особого внимания требует профилактика терроризма и экстремизма в молоде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ски настроенные радикальные, политические и религиозные сил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им из результатов данной работы стала устойчивая положительная динамика в профилактике и предотвращении преступлений, связанных с заведомо ложными сообщениями об актах терроризм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ебяжском муниципальном округе организовано взаимодействие органов местной власти с отделением полиции «Лебяжское» межмуниципальным отделом Министерства внутренних дел Российской Федерации «Нолинский» (далее — ОП «Лебяжское» МО МВД России «Нолинский») по вопросам рассмотрения уведомлений о проведении общественно-политических мероприятий с целью проведения с организаторами данных акций профилактических встреч по разъяснению недопущения экстремистских проявлений и агитации к подобным действия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овано взаимодействие с органами системы профилактики правонарушений несовершеннолетних, связанных с проявлениями экстремизма в подростковой среде, комиссия по делам несовершеннолетних Лебяжского муниципального округа (далее - КДН Лебяжского округа) ежеквартально информирует субъекты системы профилактики правонарушений среди несовершеннолетних. Осуществляется регулярный обмен информацией, касающейся темы экстремизм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постоянной основе организовано проведение профилактических бесед в образовательных учреждениях, среди молодежных групп противоправной направленности по разъяснению мер уголовной и административной ответственности за националистические и иные экстремистские проявле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иблиотеками округа проводятся мероприятия информационного и познавательного характера. Публичным центром правовой информации центральной библиотеки обновляется список экстремистских материалов, который направляется во все библиотеки округ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ованы выступления и публикации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одится мониторинг кризисных ситуаций на предприятиях округа, способных повлечь рост протестной активности населения, проведение несогласованных акций протеста, совершение противоправных действий, провокаций и экстремистских проявлений при проведении согласованных мероприят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ована работа по анализу оперативной обстановки по противодействию преступлениям экстремистской направленности с целью выявления подобных проявлений и своевременного информирования региональных органов государственной и муниципальной власти, а также о предпосылках, негативно влияющих на общественно социальную обстановку в районе и способствующих радикализации протестной активности, в том числе совершению преступлений экстремистской направленности. В 2025 году оперативная обстановка по преступлениям экстремистской направленности не осложнялас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надлежащем уровне осуществляется организация и проведение оперативно-профилактических мероприятий по обеспечению общественного порядка и общественной безопасности, по предупреждению проявлений экстремизма в период подготовки и проведения культурно-массовых и общественных мероприятий, избирательных кампаний. Проявлений экстремистского характера в период проведения политически значимых мероприятий не допущен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иболее эффективно реализовать полномочия органов местного самоуправления, направленные на осуществление мер по противодействию и профилактике терроризма и экстремизма на территории Лебяжского муниципального округа, возможно в рамках муниципальной программы. Использование программно-целевого метода решения задач по предупреждению и ликвидации преступлений экстремистской и террористической направленности позволит не допустить (снизить) вероятность возникновения чрезвычайных ситуаций, количество погибшего и пострадавшего населения округа и не допустить (уменьшить) материальный ущерб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ризвана усилить действие уже предпринятых мер по профилактике терроризма и экстремизма, устранению причин и условий, способствующих их проявлению, а также систематизировать методы процесса формирования толерантного сознания и поведения жителей округа. Повысить эффективность профилактики экстремизма и терроризма, привлечение к предупреждению экстремизма и терроризма, предупреждение экстремистских проявлений на территории муниципального округа позволят обеспечить снижение количества преступлений экстремистской и террористической направленности, в том числе совершённых по религиозным и национальным мотива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Liberation Serif" w:cs="Liberation Serif"/>
        </w:rPr>
        <w:t xml:space="preserve">                  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На основе Федеральных Законов от 06.03.2006 г. № 35-ФЗ «О противодействии терроризму», от 06.10.2003 г. № 131-ФЗ «Об общих принципах организации местного самоуправления в Российской Федерации», от 25.07.2002 г. № 114-ФЗ «О противодействии экстремистской деятельности»; Указа Президента Российской Федерации от 15.02.2006 г. № 116 «О мерах по противодействию терроризму», </w:t>
      </w:r>
      <w:r>
        <w:rPr>
          <w:rFonts w:cs="Times New Roman" w:ascii="Times New Roman" w:hAnsi="Times New Roman"/>
          <w:spacing w:val="-2"/>
          <w:sz w:val="28"/>
          <w:szCs w:val="28"/>
        </w:rPr>
        <w:t>Указа Президента Российской Федерации от 02.07.2021 года № 400 «О стратегии национальной безопасности Российской Федерации», в числе национальных целей развития определены цели сохранения населения, здоровья и благополучия людей, возможностей для самореализации и развития талантов, комфортной и безопасной среды для жизни, достойного, эффективного труда и успешного предпринимательства, цифровой трансформации. Ключевым национальным приоритетом определено развитие человеческого потенциала, позволяющее сформулировать стратегическую цель - полное и гармоничное становление и развитие личности и её потенциала за счёт создания экономически благополучного и социально-комфортного пространства на территории всей Кировской облас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Основными целями настоящей муниципальной программы является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минимизация и (или) ликвидация последствий проявления терроризма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 антитеррористической защищё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2.3. Д</w:t>
      </w:r>
      <w:r>
        <w:rPr>
          <w:rFonts w:cs="Times New Roman" w:ascii="Times New Roman" w:hAnsi="Times New Roman"/>
          <w:sz w:val="28"/>
          <w:szCs w:val="28"/>
        </w:rPr>
        <w:t xml:space="preserve">остижение указанных целей обеспечивается решением следующих задач: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я государственной политики в области профилактики терроризма и экстремизм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упреждение террористических актов на территории Лебяжского муниципального округ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равового, организационно-технического, административного характера, направленных на профилактику терроризм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жведомственного взаимодействия территориальных органов федеральных органов исполнительной власти, антитеррористической комиссии Кировской области, антитеррористических комиссий муниципальных образований Кировской области и Лебяжского муниципального округа в сфере противодействия проявлениям терроризма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ирование и подготовка населения Лебяжского муниципального округа по вопросам противодействия терроризму и экстремизм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ных мероприятий ожидается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ие социальной среды, способной эффективно противодействовать любым проявлениям терроризма и экстремизма и, как следствие, отсутствие данных негативных проявлений на территории Лебяжского муниципального округа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зрастание доли учреждений образования, культуры и мест массового посещения населением, оборудованных кнопками тревожной сигнализации, системами видеонаблюдения и другими техническими средствами защиты от проявлений терроризма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вышение уровня взаимодействия между администрацией Лебяжского муниципального округа и правоохранительными органами по организации профилактических мероприятий, направленных на противодействие  терроризму и экстремизм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роприятий, направленных на повышение уровня межведомственного взаимодействия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оля правонарушений экстремистской и террористической направленности от общего количества всех правонарушени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личество  профилактических мероприятий по предупреждению экстремистских и террористических проявлени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ение доли учащихся, вовлечённых в мероприятия, направленные на профилактику экстремизма и терроризма, от общего количества учащихся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нформирование населения в сфере профилактики экстремизма и терроризма (изготовление памяток, листовок, приобретение плакатов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зарегистрированных преступлений и правонарушений экстремистской и террористической направленност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личество правонарушений в сферах межнациональных и межрелигиозных отношени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еступлений и правонарушений экстремистской и террористической направленности среди несовершеннолетних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казатель «количество мероприятий, направленных на повышение уровня межведомственного взаимодействия» берётся на основании  проведения заседаний антитеррористической комиссии и оперативной группы Лебяжского муниципального округа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z w:val="28"/>
        </w:rPr>
        <w:t xml:space="preserve">заседаний антитеррористической комиссии Лебяжского муниципального округа проводится по отдельному плану ежегодно утверждаемому председателем антитеррористической комиссии, главой Лебяжского муниципального округа с предприятиями и организациями, входящими в состав комиссии по вопросам профилактики терроризма и экстремизм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казатель  «доля правонарушений экстремистской и террористической направленности от общего количества всех правонарушений» </w:t>
      </w:r>
      <w:r>
        <w:rPr>
          <w:rFonts w:cs="Times New Roman" w:ascii="Times New Roman" w:hAnsi="Times New Roman"/>
          <w:sz w:val="28"/>
          <w:szCs w:val="28"/>
        </w:rPr>
        <w:t>берётся на основании представления отчёта из  ОП «Лебяжский» МО МВД России «Нолинский»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Показатель «количество профилактических мероприятий по предупреждению экстремистских и террористических  проявлений»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инструктажей по антитеррористической безопасности (данные учреждений образования, здравоохранения, культуры, и организаций округа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иражирование информационных листов (памяток) (данные администрации Лебяжского муниципального округа, руководителей организаций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тактико-специальных учений, командно-штабных тренировок, профилактических обследований на объектах особой важности, повышенной опасности и жизнеобеспечения, повышающих уровень антитеррористической защищенности (данные ОП «Лебяжский» МО МВД России «Нолинский», руководителей объектов особой важности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Показатель «увеличение доли учащихся, вовлечённых в мероприятия, направленные на профилактику экстремизма и терроризма, от общего количества учащихся» берётся на основании предоставления отчётности</w:t>
      </w:r>
      <w:r>
        <w:rPr>
          <w:rFonts w:cs="Times New Roman" w:ascii="Times New Roman" w:hAnsi="Times New Roman"/>
          <w:sz w:val="28"/>
          <w:szCs w:val="28"/>
        </w:rPr>
        <w:t xml:space="preserve"> руководителей образовательных учреждени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казатель «информирование населения в сфере профилактики экстремизма и терроризма (изготовление памяток, листовок, приобретение плакатов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яется на основании д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реждений образования, культуры, администрации Лебяжского муниципального округа.</w:t>
      </w:r>
    </w:p>
    <w:p>
      <w:pPr>
        <w:pStyle w:val="Normal"/>
        <w:spacing w:lineRule="auto" w:line="276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затель «количество зарегистрированных преступлений и правонарушений экстремистской и террористической направленности» берётся на основании представления отчёта из  ОП «Лебяжский» МО МВД России «Нолинский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«количество правонарушений в сферах межнациональных и межрелигиозных отношений» берётся на основании представления отчёта из  ОП «Лебяжский» МО МВД России «Нолинский»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«количество преступлений и правонарушений экстремистской и террористической направленности среди несовершеннолетних» берётся на основании представления отчёта из  ОП «Лебяжский» МО МВД России «Нолинский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муниципальной программы представлены в приложении № 1 к муниципальной программ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планируется к 2030 году достичь следующих показателей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мероприятий, направленных на повышение уровня межведомственного взаимодействия до 20 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ьшение доли правонарушений экстремистской и террористической направленности от общего количества всех правонарушений до 0 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профилактических мероприятий по предупреждению экстремистских и террористических проявлений до 10 ш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ение доли учащихся, вовлеченных в мероприятия, направленные на профилактику экстремизма и терроризма, от общего количества учащихся до 70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ение информирования населения в сфере профилактики экстремизма и терроризма (изготовление памяток, листовок, приобретение плакатов)  до 20 штук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меньшение количества зарегистрированных преступлений и правонарушений экстремистской и террористической направленности до 0 штук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меньшение количества правонарушений в сферах межнациональных и межрелигиозных отношений до 0 штук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ьшение количества преступлений и правонарушений экстремистской и террористической направленности среди несовершеннолетних до 0 штук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2.7. Сроки и этапы реализации муниципальной программ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рассчитан на 2026-2030 годы без выделения на этап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бщенная характеристика мероприят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е целей му</w:t>
      </w:r>
      <w:r>
        <w:rPr>
          <w:rFonts w:cs="Times New Roman" w:ascii="Times New Roman" w:hAnsi="Times New Roman"/>
          <w:sz w:val="28"/>
          <w:szCs w:val="28"/>
        </w:rPr>
        <w:t>ниципальной программы осуществляется путё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6-2030 годах задачи муниципальной программы будут решаться в рамках отдельных мероприяти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 и предупреждение террористических и экстремистских проявлений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полагается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величить количество учащихся, вовлечённых в мероприятия, направленные на профилактику экстремизма и терроризма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дение инструктажей по антитеррористической безопасност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актико-специальных учений, командно-штабных тренировок, профилактических обследований на объектах особой важности, повышенной опасности и жизнеобеспечения, повышающих уровень антитеррористической защищённост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и информационное противодействие терроризму и экстремизму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В рамках данного мероприятия предполагается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населения в сфере профилактики терроризма и противодействия экстремизму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Увеличение к</w:t>
      </w:r>
      <w:r>
        <w:rPr>
          <w:rFonts w:cs="Times New Roman" w:ascii="Times New Roman" w:hAnsi="Times New Roman"/>
          <w:sz w:val="28"/>
          <w:szCs w:val="28"/>
        </w:rPr>
        <w:t>оличества информационных материалов, 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иражирование информационных листов (памяток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оевременное выполнение программных мероприятий будет способствовать стимулированию роста общественного сознания по вопросам толерантности, неприятия терроризма и экстремистских проявлений, гражданской инициативы правоохранительной направл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униципальной программы будет осуществляться за счет средств местного бюдже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00" w:val="clear"/>
        </w:rPr>
        <w:t xml:space="preserve">       </w:t>
      </w:r>
    </w:p>
    <w:tbl>
      <w:tblPr>
        <w:tblW w:w="103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1200"/>
        <w:gridCol w:w="1065"/>
        <w:gridCol w:w="1140"/>
        <w:gridCol w:w="1080"/>
        <w:gridCol w:w="1125"/>
        <w:gridCol w:w="2200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 финансир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26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27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8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9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3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за период реализации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Бюджет округ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Внебюджетные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Ито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0,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ём бюджетных ассигнований на реализацию муниципальной программы составит — 0 рублей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за счёт средств местного бюджета - 0 рублей: 2026 год - 0 рублей; 2027 год - 0 рублей; 2028 год - 0 рублей; 2029 год - 0 рублей; 2030 год - 0 рублей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ём ежегодных расходов, связанных с финансовым обеспечением муниципальной программы за счет местного бюджета, устанавливаются при формировании бюджета муниципального округа на очередной финансовый год и плановый период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за счет средств бюджета муниципального округа приведены в приложении № 2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 3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правлением финансирования муниципальной программы являются прочие расходы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рисков реализации муниципальной программы</w:t>
      </w:r>
    </w:p>
    <w:p>
      <w:pPr>
        <w:pStyle w:val="Style1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важных рисков является уменьшение объема средств местного бюджета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Style1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экономического анализа использования ресурсов муниципальной программы, определение экономии средств и перенесение их на наиболее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ные мероприятия, что минимизирует риски, а также сократит потери выделенных средств в течение финансового года;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;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применением в пределах своей компетенции федеральных и областных нормативных правовых актов, непрерывное обновление, анализ и пересмотр имеющейся информации позволят значительно уменьшить риски реализации муниципальной программы.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Style16"/>
        <w:autoSpaceDE w:val="false"/>
        <w:ind w:firstLine="539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Style1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</w:t>
      </w:r>
    </w:p>
    <w:p>
      <w:pPr>
        <w:pStyle w:val="Style1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ценивается ежегодно на основе целевых показателей эффективности реализации муниципальной программы (далее - целевой показатель), представленных в приложении № 1, исходя из соответствия фактических значений показателей их плановым значения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каждого целевого показателя определяется по формуле: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00" w:val="clear"/>
        </w:rPr>
      </w:r>
    </w:p>
    <w:p>
      <w:pPr>
        <w:pStyle w:val="Style16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00" w:val="clear"/>
          <w:lang w:val="en-US" w:eastAsia="en-US"/>
        </w:rPr>
        <w:drawing>
          <wp:inline distT="0" distB="0" distL="0" distR="0">
            <wp:extent cx="1358265" cy="43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6" t="-1176" r="-3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номер показателя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i - эффективность реализации i-го целевого показателя, процентов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i - фактическое значение i-го целевого показателя, достигнутое в ходе реализации муниципальной программы в отчетном периоде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зi - плановое значение i-го целевого показателя, предусмотренное муниципальной программой в отчетном период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ая оценка эффективности реализации муниципальной программы определяется по формуле: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00" w:val="clear"/>
          <w:lang w:val="en-US" w:eastAsia="en-US"/>
        </w:rPr>
        <w:drawing>
          <wp:inline distT="0" distB="0" distL="0" distR="0">
            <wp:extent cx="1112520" cy="53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0" t="-962" r="-460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- интегральная оценка эффективности реализации муниципальной программы;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.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й программы оценивается по следующей шкале значений интегральной оценки: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0% и выше - муниципальная программа эффективна;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0% до 80% включительно - муниципальная программа требует корректировки объемов финансирования и (или) целевых показателей эффективности;</w:t>
      </w:r>
    </w:p>
    <w:p>
      <w:pPr>
        <w:pStyle w:val="Style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60% - муниципальная программа считается неэффективной и требует корректировки цели, задач, мероприятий и показателей эффективности реализации муниципальной программы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финансового года, ответственным исполнителем муниципальной программы в срок до 1 марта года, следующего за отчетным,  в отдел по экономике и государственной поддержке сельского хозяйства предоставляется годовой отчет о ходе реализации и оценке эффективности реализации муниципальной программы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щение действия Программы предусматривается в случае исполнения либо досрочной реализации всех запланированных мероприятий.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6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КАЗАТЕЛЯХ ЭФФЕКТИВНОСТИ ПРОГРАММЫ И ИХ ЗНАЧЕНИЯ</w:t>
      </w:r>
    </w:p>
    <w:p>
      <w:pPr>
        <w:pStyle w:val="Style16"/>
        <w:ind w:firstLine="540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tbl>
      <w:tblPr>
        <w:tblW w:w="104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593"/>
        <w:gridCol w:w="1245"/>
        <w:gridCol w:w="915"/>
        <w:gridCol w:w="840"/>
        <w:gridCol w:w="735"/>
        <w:gridCol w:w="795"/>
        <w:gridCol w:w="758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Liberation Serif" w:cs="Liberation Serif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 муниципальной программы, наименование показате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331" w:firstLine="331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6 год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7 год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8 год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2029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2030 год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терроризма и экстремизм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(или) ликвидация последствий проявлений терроризма и экстремизма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Лебяжского муниципального округа Кировской област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направленных на повышение уровня межведомственного взаимодейств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авонарушений экстремистской и террористической направленности от общего количества всех правонаруш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филактических мероприятий по предупреждению экстремистских и террористических прояв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учащихся, вовлечённых в мероприятия, направленные на профилактику экстремизма и терроризма, от общего количества учащих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в сфере профилактики экстремизма и терроризма (изготовление памяток, листовок, приобретение плакатов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 преступлений и правонарушений экстремистской и террористической направленност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авонарушений в сферах межнациональных и межрелигиозных отношени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и правонарушений экстремистской и террористической направленности среди несовершеннолетних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245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 счет средств местного бюджета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15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5"/>
        <w:gridCol w:w="3690"/>
        <w:gridCol w:w="3915"/>
        <w:gridCol w:w="795"/>
        <w:gridCol w:w="840"/>
        <w:gridCol w:w="975"/>
        <w:gridCol w:w="900"/>
        <w:gridCol w:w="774"/>
        <w:gridCol w:w="1136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    </w:t>
              <w:br/>
              <w:t xml:space="preserve">распорядитель  </w:t>
              <w:br/>
              <w:t xml:space="preserve">   бюджетных  средств</w:t>
            </w:r>
          </w:p>
        </w:tc>
        <w:tc>
          <w:tcPr>
            <w:tcW w:w="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(рублей)</w:t>
            </w:r>
          </w:p>
        </w:tc>
      </w:tr>
      <w:tr>
        <w:trPr>
          <w:trHeight w:val="93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Профилактика терроризма и экстремизма и (или) ликвидация последствий проявлений терроризма и экстремизма на территории Лебяжского муниципального округа Кировской области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ветственный исполнитель-администрация Лебяж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Киров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актика и предупреждение террористических и экстремистских проявлений 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ветственный исполнитель-администрация Лебяж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Кировской области,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ционно-пропагандистское сопровождение антитеррористической деятельности и информационное противодействие терроризму и экстремизм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ветственный исполнитель-администрация Лебяж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Кировской области,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»- реализация мероприятия, не требующего финансирования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  <w:shd w:fill="FFFF00" w:val="clear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ет всех источников финансирова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39"/>
        <w:gridCol w:w="4245"/>
        <w:gridCol w:w="2280"/>
        <w:gridCol w:w="1020"/>
        <w:gridCol w:w="1125"/>
        <w:gridCol w:w="915"/>
        <w:gridCol w:w="1020"/>
        <w:gridCol w:w="962"/>
        <w:gridCol w:w="1338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Профилактика терроризма и экстремизма и (или) ликвидация последствий проявлений терроризма и экстремизма на территории Лебяжского муниципального округа Кировской област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актика и предупреждение террористических и экстремистских проявлени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8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80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-пропагандистское сопровождение антитеррористической деятельности и информационное противодействие терроризму и экстремизм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»- реализация мероприятия, не требующего финансирования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495" w:top="719" w:footer="1" w:bottom="709"/>
      <w:pgNumType w:start="1" w:fmt="decimal"/>
      <w:formProt w:val="false"/>
      <w:textDirection w:val="lrTb"/>
      <w:docGrid w:type="default" w:linePitch="381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Liberation Serif" w:cs="Liberation Serif"/>
      </w:rPr>
    </w:pPr>
    <w:r>
      <w:rPr>
        <w:rFonts w:eastAsia="Liberation Serif" w:cs="Liberation Serif"/>
      </w:rPr>
      <w:t xml:space="preserve">                                                                          </w:t>
    </w:r>
  </w:p>
  <w:p>
    <w:pPr>
      <w:pStyle w:val="Footer"/>
      <w:rPr>
        <w:rFonts w:eastAsia="Liberation Serif" w:cs="Liberation Serif"/>
      </w:rPr>
    </w:pPr>
    <w:r>
      <w:rPr>
        <w:rFonts w:eastAsia="Liberation Serif" w:cs="Liberation Serif"/>
      </w:rPr>
      <w:t xml:space="preserve"> </w:t>
    </w:r>
  </w:p>
  <w:p>
    <w:pPr>
      <w:pStyle w:val="Footer"/>
      <w:rPr>
        <w:rFonts w:eastAsia="Liberation Serif" w:cs="Liberation Serif"/>
      </w:rPr>
    </w:pPr>
    <w:r>
      <w:rPr>
        <w:rFonts w:eastAsia="Liberation Serif" w:cs="Liberation Serif"/>
      </w:rPr>
      <w:t xml:space="preserve">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;Ari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none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2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NSimSun" w:cs="Arial"/>
      <w:color w:val="auto"/>
      <w:kern w:val="2"/>
      <w:sz w:val="24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kern w:val="2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ind w:left="0" w:right="0" w:firstLine="851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0103</cp:lastModifiedBy>
  <cp:lastPrinted>1995-11-21T17:41:00Z</cp:lastPrinted>
  <dcterms:modified xsi:type="dcterms:W3CDTF">2025-10-16T08:16:00Z</dcterms:modified>
  <cp:revision>2</cp:revision>
  <dc:subject/>
  <dc:title/>
</cp:coreProperties>
</file>